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571500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СЕЛЬСКОГО ПОСЕЛЕНИЯ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  02.12.2015 г</w:t>
      </w:r>
      <w:r>
        <w:rPr/>
        <w:tab/>
        <w:tab/>
        <w:tab/>
        <w:tab/>
        <w:tab/>
      </w:r>
      <w:bookmarkStart w:id="0" w:name="_GoBack"/>
      <w:bookmarkEnd w:id="0"/>
      <w:r>
        <w:rPr/>
        <w:t xml:space="preserve">                                                               </w:t>
      </w:r>
      <w:r>
        <w:rPr>
          <w:sz w:val="24"/>
          <w:szCs w:val="24"/>
        </w:rPr>
        <w:t>№ 152</w:t>
      </w:r>
      <w:r>
        <w:rPr>
          <w:sz w:val="28"/>
          <w:szCs w:val="28"/>
        </w:rPr>
        <w:t>____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(проект планировки территории и проект межевания территории)для строительства объекта «Распределительный газопровод низкого давления от точки подключения  по ул.Российская в районе земельного участка №18  до границы земельного участка по адресу: Краснодарский край, Тимашевский район, сельское поселение Кубанец, х.Беднягина, ул.Российская,18»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ind w:firstLine="720"/>
        <w:jc w:val="both"/>
        <w:rPr/>
      </w:pPr>
      <w:r>
        <w:rPr/>
        <w:tab/>
        <w:t xml:space="preserve">В </w:t>
      </w:r>
      <w:r>
        <w:rPr>
          <w:sz w:val="28"/>
          <w:szCs w:val="28"/>
        </w:rPr>
        <w:t>соответствии  со статьями  45,46  Градостроительного  кодекса Российской Федерации, руководствуясь Федеральным законом от 6 октября 2003 года № 131-ФЗ «Об основных принципах организации местного самоуправления в Российской Федерации»,Уставом сельского поселения Кубанец Тимашевского района, на основании  заявления  Карпова Владимира Анатольевича, ИНН 235302889855, зарегистрированного по адресу: Краснодарский край, Тимашевский район, х.Беднягина, ул.Гаражная, 15/3   постановляю: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1. Разрешить подготовку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 по ул.Российская в районе земельного участка №18  до границы земельного участка по адресу: Краснодарский край, Тимашевский район, сельское поселение Кубанец, х.Беднягина, ул.Российская, 18».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арпову Владимиру Анатольевичу после опубликования настоящего постановления обеспечить подготовку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 по ул.Российская в районе земельного участка №18  до границы земельного участка по адресу: Краснодарский край, Тимашевский район, сельское поселение Кубанец, х.Беднягина, ул.Российская, 18», и предоставить данную документацию в администрацию сельского поселения Кубанец Тимашевского района.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Со дня опубликования настоящего постановления физические и юридические лица вправе представлять в администрацию сельского поселения Кубанец Тимашевского района по адресу: Тимашевский район, х.Беднягина, пер.Юбилейный, 1, 1 этаж, каб.№4 свои предложения о порядке, сроках подготовки и содержанию документации по планировке терри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ведующему сектором по делопроизводству и организационно-кадровой работе администрации сельского поселения Кубанец Тимашевского района (Баязитова) опубликовать настоящее постановление  в газете «Вести сельского поселения Кубанец» и обеспечить размещение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                                    Н.А.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03b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a1c5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aa03ba"/>
    <w:pPr>
      <w:keepNext w:val="true"/>
      <w:outlineLvl w:val="1"/>
    </w:pPr>
    <w:rPr>
      <w:b/>
      <w:sz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qFormat/>
    <w:rsid w:val="00aa03ba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aa03b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qFormat/>
    <w:rsid w:val="00aa03ba"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a1c5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94e3a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748c1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a03ba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aa03ba"/>
    <w:pPr>
      <w:tabs>
        <w:tab w:val="clear" w:pos="708"/>
        <w:tab w:val="center" w:pos="4677" w:leader="none"/>
        <w:tab w:val="right" w:pos="9355" w:leader="none"/>
      </w:tabs>
    </w:pPr>
    <w:rPr>
      <w:rFonts w:eastAsia="SimSun"/>
      <w:sz w:val="24"/>
      <w:szCs w:val="24"/>
      <w:lang w:eastAsia="zh-CN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94e3a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5"/>
    <w:uiPriority w:val="99"/>
    <w:unhideWhenUsed/>
    <w:rsid w:val="00f748c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2</Pages>
  <Words>465</Words>
  <Characters>2653</Characters>
  <CharactersWithSpaces>311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3:00Z</dcterms:created>
  <dc:creator>Админ</dc:creator>
  <dc:description/>
  <dc:language>en-US</dc:language>
  <cp:lastModifiedBy>Адм</cp:lastModifiedBy>
  <cp:lastPrinted>2015-08-06T08:35:00Z</cp:lastPrinted>
  <dcterms:modified xsi:type="dcterms:W3CDTF">2015-12-11T07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